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  <w:u w:val="single"/>
          <w:lang w:val="ro-RO" w:eastAsia="en-US"/>
        </w:rPr>
      </w:pPr>
      <w:r>
        <w:rPr>
          <w:b/>
          <w:bCs/>
          <w:iCs/>
          <w:color w:val="000000"/>
          <w:sz w:val="22"/>
          <w:szCs w:val="22"/>
          <w:u w:val="single"/>
          <w:lang w:val="ro-RO" w:eastAsia="en-US"/>
        </w:rPr>
        <w:t>Saltele de vată minerală bazaltică SPS 1</w:t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  <w:u w:val="single"/>
          <w:lang w:val="ro-RO" w:eastAsia="en-US"/>
        </w:rPr>
      </w:pPr>
      <w:r>
        <w:rPr>
          <w:b/>
          <w:bCs/>
          <w:iCs/>
          <w:color w:val="000000"/>
          <w:sz w:val="22"/>
          <w:szCs w:val="22"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  <w:u w:val="single"/>
          <w:lang w:val="es-MX" w:eastAsia="en-US"/>
        </w:rPr>
      </w:pPr>
      <w:r>
        <w:rPr>
          <w:b/>
          <w:bCs/>
          <w:iCs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Denumire Furnizor </w:t>
      </w:r>
      <w:r>
        <w:rPr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3"/>
        <w:gridCol w:w="753"/>
        <w:gridCol w:w="1364"/>
        <w:gridCol w:w="1259"/>
        <w:gridCol w:w="1245"/>
        <w:gridCol w:w="121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Denumire produ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53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Saltele de vată minerală bazaltică SPS 1, grosime # 60 mm, densitate 80 kg/mc, 3,5 mp/ rolă (110 role)</w:t>
              <w:tab/>
              <w:t>mp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3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5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Saltele de vată minerală bazaltică SPS 1, grosime # 80 mm, densitate 80 kg/mc, 3 mp/ rolă (140 role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4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5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Saltele de vată minerală bazaltică SPS 1, grosime # 100 mm, densitate 80 kg/mc, 2,5 mp/ rolă (168 role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4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GB" w:eastAsia="en-US"/>
              </w:rPr>
              <w:t>Valoare TOTALA (lei fara TVA)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2"/>
          <w:szCs w:val="22"/>
        </w:rPr>
        <w:t>(*)    Transportul va fi inclus în pret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Furnizorul va respecta cerintele caietului de sarcini, cat si cerintele din Anexa 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9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oferta tehnica ofertantul va certifica furnizarea produselor solicitate in anexa 1. In oferta tehnica se vor inscrie in mod obligatoriu informatii privind termenul de livrare al produselor ofert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tehnica va cuprinde date tehnice si informatii care sa dovedeasca ca produsele ofertate indeplinesc toate conditiile tehnice descrise la cap. III din caietul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beneficiar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 xml:space="preserve">Termen de </w:t>
            </w: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livrare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: 10 zile lucratoare de la transmiterea comenzi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</w:rPr>
              <w:t>Adresa de livrare : conform cerintelor din Caietul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OP la 60 zi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2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a tehnica</w:t>
            </w:r>
            <w:r>
              <w:rPr>
                <w:sz w:val="22"/>
                <w:szCs w:val="22"/>
              </w:rPr>
              <w:t>: 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ceptat □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zitia se va realiza prin emiterea unei comenz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cceptat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ind w:left="3540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540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FURNIZOR</w:t>
      </w:r>
    </w:p>
    <w:p>
      <w:pPr>
        <w:pStyle w:val="Normal"/>
        <w:ind w:left="3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ind w:left="354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13:00Z</dcterms:created>
  <dc:creator>Mihaela Dobre</dc:creator>
  <dc:description/>
  <cp:keywords/>
  <dc:language>en-US</dc:language>
  <cp:lastModifiedBy>Andreea.Tudor</cp:lastModifiedBy>
  <cp:lastPrinted>2020-09-04T10:44:00Z</cp:lastPrinted>
  <dcterms:modified xsi:type="dcterms:W3CDTF">2025-09-18T05:38:00Z</dcterms:modified>
  <cp:revision>37</cp:revision>
  <dc:subject/>
  <dc:title>       </dc:title>
</cp:coreProperties>
</file>